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098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383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469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235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618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1511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08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546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5098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378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676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468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920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8170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2517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525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577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