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440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386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377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757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634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028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709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227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655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338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516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333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297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890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493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