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77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69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71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35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80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13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94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985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38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536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66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7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245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