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52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18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07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18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5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281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91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67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233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619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99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28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45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2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55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334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57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