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37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09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71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7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31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207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559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541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18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62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50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06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89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5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69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