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981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036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516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696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571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091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189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071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126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796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440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940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543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