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188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32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021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600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7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484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95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321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157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617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577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4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65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14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527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210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5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