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32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91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647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6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9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39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2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86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25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11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066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3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53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343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118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