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676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4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366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018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673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682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895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343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51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201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81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49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429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