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503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335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28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74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058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45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52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117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69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252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6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14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925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29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711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5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017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