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73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62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9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223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06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83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87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11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9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05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047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17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71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