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931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697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509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723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400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8238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5759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834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79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6939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954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7843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335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