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901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06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3728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4492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694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4621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47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359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6586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58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14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87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327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848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71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2620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392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