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893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936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2355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7208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23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38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44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7340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944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976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5285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148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02617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76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7667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