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286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584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6370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2291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45828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64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910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727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724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66737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68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743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492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