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973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6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141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3829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190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936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7184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025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9861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581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774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182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292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6180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9479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210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226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