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58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758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146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8042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983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151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138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105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22260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2769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9336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4538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6381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097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205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