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763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166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995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213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64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643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256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784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068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794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246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605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011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