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50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77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296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848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11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31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58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655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382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92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1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23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44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1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39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860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1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