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044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150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829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492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177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837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147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791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411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317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345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571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882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101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297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