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494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366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179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856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396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587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385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014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964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721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547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973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060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174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124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952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098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