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3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464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33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25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29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576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18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38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7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6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96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7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4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4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