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03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752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267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399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263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235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609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999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762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953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28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9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168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