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74234404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51781553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87451703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44118537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01911709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11318863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06480550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79776767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23953003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12572447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0427639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9209225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78716533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17057326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62529226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94946628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93105199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