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5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22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07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6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109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63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47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45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010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18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2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53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13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91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33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