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19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41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22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3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69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097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74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439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53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06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0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5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85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