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576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90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689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09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79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4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198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4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00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201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4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9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99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4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257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1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