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857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822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031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536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690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493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486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12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31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24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893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102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166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271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865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