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21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71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7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00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080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748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56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5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15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5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7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26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4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