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812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846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412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098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193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751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845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244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066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483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74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750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209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795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636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737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916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