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3698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78232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0062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8329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73965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1756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632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4198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1950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5384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8916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1840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9255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7628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0081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