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4060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4865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1927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1603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2904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7554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0156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4740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7540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4056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638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228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02923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