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566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365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592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437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317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977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05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437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74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825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226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895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82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447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582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777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999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