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24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59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241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00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175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88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2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1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60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3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44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29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5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57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17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