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14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19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99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244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48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37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62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52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024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25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63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50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94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