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38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812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5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315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179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541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055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12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48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495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874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82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946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602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417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251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413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