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5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84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998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553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31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903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08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42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9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30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42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044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84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748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