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899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346463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821302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755662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803325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221112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791378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810399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800676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801420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28249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98300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054423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