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07229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17808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76082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22268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73900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94515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7487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136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06306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95480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64552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0220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24662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99061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24253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26339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61006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