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175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179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651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926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974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990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48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451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003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390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217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616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2214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276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574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