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456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540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587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356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099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090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23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994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3237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636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839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801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249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