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719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804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467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149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38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413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289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163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31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76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06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63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205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704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88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89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13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