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31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503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496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160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017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30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472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65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286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967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48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47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61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26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65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