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310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59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375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644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246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108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71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254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430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176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888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604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621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