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391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494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920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268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927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789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770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175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94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379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668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484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87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133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003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005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439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