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91076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31120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96616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02571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55047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44837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92810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57675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69188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63098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21974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94125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38704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64045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5434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