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726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695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51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601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221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2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38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053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04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716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77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26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617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