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814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497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011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955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793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840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841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37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899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122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059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276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4937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3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960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7507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71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