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087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99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105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006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582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174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70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921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294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630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312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898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090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842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794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