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49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945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92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554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04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77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4331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137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91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17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316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55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058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